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Unità 2 Rete 2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Glossario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Vestit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carp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agli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aglion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mici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antalon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ravatt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intur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Gioiell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ppott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bbinar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Botton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a felp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Vestit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Gonn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Giacc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bito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Istruzion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Scuola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Università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iplom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iplomars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aure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aurears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cuola elementar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cuola medi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ice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ertificazion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aster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ottorato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as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ppartament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rmadi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rologio da paret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adi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arquet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l lett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attonell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min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Vasc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anigli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terruttor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v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elevisor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Villa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astello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alazz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alott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mera da lett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Bagno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avanderi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ucin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Giardin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offitt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oggiorn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errazz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ttic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Garag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ala da pranzo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Lavori domestic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tirar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ulire la cas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avare i piatt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are il bucat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avare la macchin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ucinar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are la spesa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Vari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bbordar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Gallism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ammon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rresistibil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tteggiament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omportamento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ntirsi apprezzati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Gallista</w:t>
      </w:r>
    </w:p>
    <w:p>
      <w:pPr>
        <w:pStyle w:val="Normal"/>
        <w:rPr>
          <w:lang w:val="it-IT"/>
        </w:rPr>
      </w:pPr>
      <w:r>
        <w:rPr>
          <w:sz w:val="28"/>
          <w:szCs w:val="28"/>
          <w:lang w:val="it-IT"/>
        </w:rPr>
        <w:t>Rimorchiare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58:00Z</dcterms:created>
  <dc:creator>HISD</dc:creator>
  <dc:description/>
  <cp:keywords/>
  <dc:language>en-US</dc:language>
  <cp:lastModifiedBy>HISD</cp:lastModifiedBy>
  <dcterms:modified xsi:type="dcterms:W3CDTF">2012-10-05T15:47:00Z</dcterms:modified>
  <cp:revision>5</cp:revision>
  <dc:subject/>
  <dc:title/>
</cp:coreProperties>
</file>